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1760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635</wp:posOffset>
                </wp:positionV>
                <wp:extent cx="9258300" cy="645604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6455880"/>
                          <a:chOff x="0" y="0"/>
                          <a:chExt cx="9258480" cy="6455880"/>
                        </a:xfrm>
                      </wpg:grpSpPr>
                      <wps:wsp>
                        <wps:cNvSpPr txBox="1"/>
                        <wps:spPr>
                          <a:xfrm>
                            <a:off x="3296880" y="0"/>
                            <a:ext cx="26899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а вправа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олання водних перешк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0480" y="420840"/>
                            <a:ext cx="3699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) Подолання водної перешкоди у складі підрозділ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420840"/>
                            <a:ext cx="43851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) Водіння на плав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960" y="5652000"/>
                            <a:ext cx="4318560" cy="80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і місц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Підготовка машини до подолання водної перешкоди (Н-Тх-12 для механізованих підрозділів на БТР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Підготовка машини до подолання водної перешкоди плавом (Н-Тх-22 для механізованих підрозділів на БМП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5650200"/>
                            <a:ext cx="44424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і місц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вакуація машини із положення на плаву на берег (Н-В-4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ідготовка машини до подолання водної перешкоди плавом (Н-Тх-22 для механізованих підрозділів на БМП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9600" y="598680"/>
                            <a:ext cx="4436280" cy="4970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960" y="0"/>
                              <a:ext cx="4306680" cy="49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52640"/>
                              <a:ext cx="4436280" cy="157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9" h="2454">
                                  <a:moveTo>
                                    <a:pt x="90" y="368"/>
                                  </a:moveTo>
                                  <a:cubicBezTo>
                                    <a:pt x="0" y="625"/>
                                    <a:pt x="81" y="1549"/>
                                    <a:pt x="90" y="1824"/>
                                  </a:cubicBezTo>
                                  <a:cubicBezTo>
                                    <a:pt x="99" y="2099"/>
                                    <a:pt x="109" y="1987"/>
                                    <a:pt x="147" y="2020"/>
                                  </a:cubicBezTo>
                                  <a:cubicBezTo>
                                    <a:pt x="184" y="2053"/>
                                    <a:pt x="208" y="2073"/>
                                    <a:pt x="317" y="2020"/>
                                  </a:cubicBezTo>
                                  <a:cubicBezTo>
                                    <a:pt x="426" y="1967"/>
                                    <a:pt x="634" y="1758"/>
                                    <a:pt x="804" y="1702"/>
                                  </a:cubicBezTo>
                                  <a:cubicBezTo>
                                    <a:pt x="974" y="1646"/>
                                    <a:pt x="1108" y="1650"/>
                                    <a:pt x="1339" y="1684"/>
                                  </a:cubicBezTo>
                                  <a:cubicBezTo>
                                    <a:pt x="1570" y="1718"/>
                                    <a:pt x="1821" y="1871"/>
                                    <a:pt x="2190" y="1908"/>
                                  </a:cubicBezTo>
                                  <a:cubicBezTo>
                                    <a:pt x="2559" y="1945"/>
                                    <a:pt x="3220" y="1908"/>
                                    <a:pt x="3552" y="1908"/>
                                  </a:cubicBezTo>
                                  <a:cubicBezTo>
                                    <a:pt x="3883" y="1908"/>
                                    <a:pt x="3991" y="1880"/>
                                    <a:pt x="4176" y="1908"/>
                                  </a:cubicBezTo>
                                  <a:cubicBezTo>
                                    <a:pt x="4360" y="1936"/>
                                    <a:pt x="4507" y="2057"/>
                                    <a:pt x="4658" y="2076"/>
                                  </a:cubicBezTo>
                                  <a:cubicBezTo>
                                    <a:pt x="4809" y="2095"/>
                                    <a:pt x="4904" y="2043"/>
                                    <a:pt x="5084" y="2020"/>
                                  </a:cubicBezTo>
                                  <a:cubicBezTo>
                                    <a:pt x="5263" y="1997"/>
                                    <a:pt x="5518" y="1899"/>
                                    <a:pt x="5736" y="1936"/>
                                  </a:cubicBezTo>
                                  <a:cubicBezTo>
                                    <a:pt x="5954" y="1973"/>
                                    <a:pt x="6199" y="2179"/>
                                    <a:pt x="6389" y="2244"/>
                                  </a:cubicBezTo>
                                  <a:cubicBezTo>
                                    <a:pt x="6578" y="2309"/>
                                    <a:pt x="6767" y="2314"/>
                                    <a:pt x="6871" y="2328"/>
                                  </a:cubicBezTo>
                                  <a:cubicBezTo>
                                    <a:pt x="6976" y="2342"/>
                                    <a:pt x="6980" y="2351"/>
                                    <a:pt x="7013" y="2328"/>
                                  </a:cubicBezTo>
                                  <a:cubicBezTo>
                                    <a:pt x="7046" y="2305"/>
                                    <a:pt x="7061" y="2454"/>
                                    <a:pt x="7070" y="2188"/>
                                  </a:cubicBezTo>
                                  <a:cubicBezTo>
                                    <a:pt x="7079" y="1922"/>
                                    <a:pt x="7089" y="970"/>
                                    <a:pt x="7070" y="732"/>
                                  </a:cubicBezTo>
                                  <a:cubicBezTo>
                                    <a:pt x="7050" y="494"/>
                                    <a:pt x="7013" y="769"/>
                                    <a:pt x="6956" y="760"/>
                                  </a:cubicBezTo>
                                  <a:cubicBezTo>
                                    <a:pt x="6900" y="751"/>
                                    <a:pt x="6814" y="695"/>
                                    <a:pt x="6729" y="676"/>
                                  </a:cubicBezTo>
                                  <a:cubicBezTo>
                                    <a:pt x="6644" y="657"/>
                                    <a:pt x="6559" y="625"/>
                                    <a:pt x="6446" y="648"/>
                                  </a:cubicBezTo>
                                  <a:cubicBezTo>
                                    <a:pt x="6332" y="671"/>
                                    <a:pt x="6327" y="844"/>
                                    <a:pt x="6048" y="816"/>
                                  </a:cubicBezTo>
                                  <a:cubicBezTo>
                                    <a:pt x="5770" y="788"/>
                                    <a:pt x="5367" y="531"/>
                                    <a:pt x="4772" y="480"/>
                                  </a:cubicBezTo>
                                  <a:cubicBezTo>
                                    <a:pt x="4176" y="429"/>
                                    <a:pt x="3167" y="582"/>
                                    <a:pt x="2473" y="508"/>
                                  </a:cubicBezTo>
                                  <a:cubicBezTo>
                                    <a:pt x="1779" y="434"/>
                                    <a:pt x="916" y="74"/>
                                    <a:pt x="609" y="37"/>
                                  </a:cubicBezTo>
                                  <a:cubicBezTo>
                                    <a:pt x="302" y="0"/>
                                    <a:pt x="715" y="229"/>
                                    <a:pt x="629" y="284"/>
                                  </a:cubicBezTo>
                                  <a:cubicBezTo>
                                    <a:pt x="543" y="339"/>
                                    <a:pt x="180" y="111"/>
                                    <a:pt x="90" y="368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9760" y="2694960"/>
                            <a:ext cx="10872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7200" y="2937600"/>
                            <a:ext cx="61560" cy="11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7960" y="2592720"/>
                            <a:ext cx="0" cy="150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288792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200640" y="4964760"/>
                            <a:ext cx="4712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1152">
                                <a:moveTo>
                                  <a:pt x="736" y="569"/>
                                </a:moveTo>
                                <a:lnTo>
                                  <a:pt x="736" y="10"/>
                                </a:lnTo>
                                <a:cubicBezTo>
                                  <a:pt x="707" y="10"/>
                                  <a:pt x="539" y="0"/>
                                  <a:pt x="459" y="20"/>
                                </a:cubicBezTo>
                                <a:cubicBezTo>
                                  <a:pt x="449" y="27"/>
                                  <a:pt x="444" y="35"/>
                                  <a:pt x="435" y="44"/>
                                </a:cubicBezTo>
                                <a:cubicBezTo>
                                  <a:pt x="437" y="57"/>
                                  <a:pt x="437" y="73"/>
                                  <a:pt x="450" y="80"/>
                                </a:cubicBezTo>
                                <a:cubicBezTo>
                                  <a:pt x="456" y="83"/>
                                  <a:pt x="468" y="86"/>
                                  <a:pt x="468" y="86"/>
                                </a:cubicBezTo>
                                <a:cubicBezTo>
                                  <a:pt x="450" y="90"/>
                                  <a:pt x="444" y="92"/>
                                  <a:pt x="438" y="110"/>
                                </a:cubicBezTo>
                                <a:cubicBezTo>
                                  <a:pt x="439" y="115"/>
                                  <a:pt x="443" y="120"/>
                                  <a:pt x="441" y="125"/>
                                </a:cubicBezTo>
                                <a:cubicBezTo>
                                  <a:pt x="438" y="131"/>
                                  <a:pt x="428" y="120"/>
                                  <a:pt x="423" y="116"/>
                                </a:cubicBezTo>
                                <a:cubicBezTo>
                                  <a:pt x="408" y="103"/>
                                  <a:pt x="405" y="98"/>
                                  <a:pt x="384" y="95"/>
                                </a:cubicBezTo>
                                <a:cubicBezTo>
                                  <a:pt x="366" y="86"/>
                                  <a:pt x="349" y="83"/>
                                  <a:pt x="330" y="80"/>
                                </a:cubicBezTo>
                                <a:cubicBezTo>
                                  <a:pt x="316" y="82"/>
                                  <a:pt x="288" y="89"/>
                                  <a:pt x="288" y="89"/>
                                </a:cubicBezTo>
                                <a:cubicBezTo>
                                  <a:pt x="266" y="104"/>
                                  <a:pt x="261" y="114"/>
                                  <a:pt x="255" y="140"/>
                                </a:cubicBezTo>
                                <a:cubicBezTo>
                                  <a:pt x="257" y="155"/>
                                  <a:pt x="258" y="177"/>
                                  <a:pt x="264" y="191"/>
                                </a:cubicBezTo>
                                <a:cubicBezTo>
                                  <a:pt x="279" y="227"/>
                                  <a:pt x="317" y="233"/>
                                  <a:pt x="351" y="239"/>
                                </a:cubicBezTo>
                                <a:cubicBezTo>
                                  <a:pt x="369" y="236"/>
                                  <a:pt x="388" y="236"/>
                                  <a:pt x="405" y="230"/>
                                </a:cubicBezTo>
                                <a:cubicBezTo>
                                  <a:pt x="391" y="250"/>
                                  <a:pt x="390" y="243"/>
                                  <a:pt x="396" y="266"/>
                                </a:cubicBezTo>
                                <a:cubicBezTo>
                                  <a:pt x="398" y="272"/>
                                  <a:pt x="402" y="284"/>
                                  <a:pt x="402" y="284"/>
                                </a:cubicBezTo>
                                <a:cubicBezTo>
                                  <a:pt x="380" y="287"/>
                                  <a:pt x="373" y="285"/>
                                  <a:pt x="366" y="305"/>
                                </a:cubicBezTo>
                                <a:cubicBezTo>
                                  <a:pt x="338" y="299"/>
                                  <a:pt x="329" y="277"/>
                                  <a:pt x="294" y="272"/>
                                </a:cubicBezTo>
                                <a:cubicBezTo>
                                  <a:pt x="259" y="274"/>
                                  <a:pt x="247" y="271"/>
                                  <a:pt x="225" y="293"/>
                                </a:cubicBezTo>
                                <a:cubicBezTo>
                                  <a:pt x="214" y="326"/>
                                  <a:pt x="213" y="301"/>
                                  <a:pt x="219" y="362"/>
                                </a:cubicBezTo>
                                <a:cubicBezTo>
                                  <a:pt x="220" y="371"/>
                                  <a:pt x="243" y="398"/>
                                  <a:pt x="243" y="398"/>
                                </a:cubicBezTo>
                                <a:cubicBezTo>
                                  <a:pt x="240" y="401"/>
                                  <a:pt x="235" y="396"/>
                                  <a:pt x="231" y="395"/>
                                </a:cubicBezTo>
                                <a:cubicBezTo>
                                  <a:pt x="228" y="396"/>
                                  <a:pt x="224" y="395"/>
                                  <a:pt x="222" y="398"/>
                                </a:cubicBezTo>
                                <a:cubicBezTo>
                                  <a:pt x="218" y="403"/>
                                  <a:pt x="216" y="416"/>
                                  <a:pt x="216" y="416"/>
                                </a:cubicBezTo>
                                <a:cubicBezTo>
                                  <a:pt x="207" y="402"/>
                                  <a:pt x="204" y="393"/>
                                  <a:pt x="189" y="383"/>
                                </a:cubicBezTo>
                                <a:cubicBezTo>
                                  <a:pt x="186" y="384"/>
                                  <a:pt x="181" y="389"/>
                                  <a:pt x="180" y="386"/>
                                </a:cubicBezTo>
                                <a:cubicBezTo>
                                  <a:pt x="166" y="346"/>
                                  <a:pt x="187" y="354"/>
                                  <a:pt x="162" y="329"/>
                                </a:cubicBezTo>
                                <a:cubicBezTo>
                                  <a:pt x="155" y="293"/>
                                  <a:pt x="158" y="303"/>
                                  <a:pt x="135" y="287"/>
                                </a:cubicBezTo>
                                <a:cubicBezTo>
                                  <a:pt x="104" y="288"/>
                                  <a:pt x="25" y="271"/>
                                  <a:pt x="9" y="320"/>
                                </a:cubicBezTo>
                                <a:cubicBezTo>
                                  <a:pt x="5" y="331"/>
                                  <a:pt x="4" y="342"/>
                                  <a:pt x="0" y="353"/>
                                </a:cubicBezTo>
                                <a:cubicBezTo>
                                  <a:pt x="5" y="420"/>
                                  <a:pt x="10" y="464"/>
                                  <a:pt x="81" y="476"/>
                                </a:cubicBezTo>
                                <a:cubicBezTo>
                                  <a:pt x="102" y="486"/>
                                  <a:pt x="103" y="485"/>
                                  <a:pt x="129" y="482"/>
                                </a:cubicBezTo>
                                <a:cubicBezTo>
                                  <a:pt x="135" y="480"/>
                                  <a:pt x="140" y="472"/>
                                  <a:pt x="147" y="473"/>
                                </a:cubicBezTo>
                                <a:cubicBezTo>
                                  <a:pt x="153" y="474"/>
                                  <a:pt x="153" y="488"/>
                                  <a:pt x="156" y="491"/>
                                </a:cubicBezTo>
                                <a:cubicBezTo>
                                  <a:pt x="162" y="498"/>
                                  <a:pt x="172" y="498"/>
                                  <a:pt x="180" y="500"/>
                                </a:cubicBezTo>
                                <a:cubicBezTo>
                                  <a:pt x="200" y="493"/>
                                  <a:pt x="179" y="505"/>
                                  <a:pt x="174" y="512"/>
                                </a:cubicBezTo>
                                <a:cubicBezTo>
                                  <a:pt x="175" y="518"/>
                                  <a:pt x="176" y="524"/>
                                  <a:pt x="177" y="530"/>
                                </a:cubicBezTo>
                                <a:cubicBezTo>
                                  <a:pt x="178" y="533"/>
                                  <a:pt x="182" y="537"/>
                                  <a:pt x="180" y="539"/>
                                </a:cubicBezTo>
                                <a:cubicBezTo>
                                  <a:pt x="175" y="543"/>
                                  <a:pt x="168" y="541"/>
                                  <a:pt x="162" y="542"/>
                                </a:cubicBezTo>
                                <a:cubicBezTo>
                                  <a:pt x="156" y="544"/>
                                  <a:pt x="144" y="548"/>
                                  <a:pt x="144" y="548"/>
                                </a:cubicBezTo>
                                <a:cubicBezTo>
                                  <a:pt x="143" y="551"/>
                                  <a:pt x="143" y="555"/>
                                  <a:pt x="141" y="557"/>
                                </a:cubicBezTo>
                                <a:cubicBezTo>
                                  <a:pt x="139" y="560"/>
                                  <a:pt x="134" y="560"/>
                                  <a:pt x="132" y="563"/>
                                </a:cubicBezTo>
                                <a:cubicBezTo>
                                  <a:pt x="126" y="573"/>
                                  <a:pt x="124" y="591"/>
                                  <a:pt x="120" y="602"/>
                                </a:cubicBezTo>
                                <a:cubicBezTo>
                                  <a:pt x="121" y="625"/>
                                  <a:pt x="116" y="675"/>
                                  <a:pt x="141" y="692"/>
                                </a:cubicBezTo>
                                <a:cubicBezTo>
                                  <a:pt x="147" y="710"/>
                                  <a:pt x="157" y="712"/>
                                  <a:pt x="174" y="716"/>
                                </a:cubicBezTo>
                                <a:cubicBezTo>
                                  <a:pt x="186" y="715"/>
                                  <a:pt x="198" y="711"/>
                                  <a:pt x="210" y="713"/>
                                </a:cubicBezTo>
                                <a:cubicBezTo>
                                  <a:pt x="213" y="714"/>
                                  <a:pt x="207" y="719"/>
                                  <a:pt x="207" y="722"/>
                                </a:cubicBezTo>
                                <a:cubicBezTo>
                                  <a:pt x="207" y="738"/>
                                  <a:pt x="208" y="750"/>
                                  <a:pt x="222" y="755"/>
                                </a:cubicBezTo>
                                <a:cubicBezTo>
                                  <a:pt x="210" y="759"/>
                                  <a:pt x="205" y="764"/>
                                  <a:pt x="201" y="776"/>
                                </a:cubicBezTo>
                                <a:cubicBezTo>
                                  <a:pt x="203" y="782"/>
                                  <a:pt x="209" y="790"/>
                                  <a:pt x="195" y="788"/>
                                </a:cubicBezTo>
                                <a:cubicBezTo>
                                  <a:pt x="189" y="787"/>
                                  <a:pt x="177" y="782"/>
                                  <a:pt x="177" y="782"/>
                                </a:cubicBezTo>
                                <a:cubicBezTo>
                                  <a:pt x="161" y="783"/>
                                  <a:pt x="147" y="779"/>
                                  <a:pt x="135" y="791"/>
                                </a:cubicBezTo>
                                <a:cubicBezTo>
                                  <a:pt x="128" y="798"/>
                                  <a:pt x="126" y="809"/>
                                  <a:pt x="123" y="818"/>
                                </a:cubicBezTo>
                                <a:cubicBezTo>
                                  <a:pt x="122" y="821"/>
                                  <a:pt x="120" y="827"/>
                                  <a:pt x="120" y="827"/>
                                </a:cubicBezTo>
                                <a:cubicBezTo>
                                  <a:pt x="121" y="839"/>
                                  <a:pt x="119" y="871"/>
                                  <a:pt x="132" y="890"/>
                                </a:cubicBezTo>
                                <a:cubicBezTo>
                                  <a:pt x="144" y="899"/>
                                  <a:pt x="154" y="926"/>
                                  <a:pt x="168" y="932"/>
                                </a:cubicBezTo>
                                <a:cubicBezTo>
                                  <a:pt x="183" y="944"/>
                                  <a:pt x="215" y="939"/>
                                  <a:pt x="219" y="926"/>
                                </a:cubicBezTo>
                                <a:cubicBezTo>
                                  <a:pt x="223" y="957"/>
                                  <a:pt x="223" y="960"/>
                                  <a:pt x="255" y="965"/>
                                </a:cubicBezTo>
                                <a:cubicBezTo>
                                  <a:pt x="262" y="964"/>
                                  <a:pt x="270" y="965"/>
                                  <a:pt x="276" y="962"/>
                                </a:cubicBezTo>
                                <a:cubicBezTo>
                                  <a:pt x="279" y="961"/>
                                  <a:pt x="278" y="954"/>
                                  <a:pt x="282" y="953"/>
                                </a:cubicBezTo>
                                <a:cubicBezTo>
                                  <a:pt x="289" y="952"/>
                                  <a:pt x="296" y="960"/>
                                  <a:pt x="303" y="962"/>
                                </a:cubicBezTo>
                                <a:cubicBezTo>
                                  <a:pt x="308" y="961"/>
                                  <a:pt x="314" y="962"/>
                                  <a:pt x="318" y="959"/>
                                </a:cubicBezTo>
                                <a:cubicBezTo>
                                  <a:pt x="321" y="957"/>
                                  <a:pt x="323" y="947"/>
                                  <a:pt x="324" y="950"/>
                                </a:cubicBezTo>
                                <a:cubicBezTo>
                                  <a:pt x="327" y="960"/>
                                  <a:pt x="316" y="997"/>
                                  <a:pt x="315" y="1007"/>
                                </a:cubicBezTo>
                                <a:cubicBezTo>
                                  <a:pt x="312" y="1059"/>
                                  <a:pt x="310" y="1099"/>
                                  <a:pt x="357" y="1130"/>
                                </a:cubicBezTo>
                                <a:cubicBezTo>
                                  <a:pt x="403" y="1127"/>
                                  <a:pt x="409" y="1133"/>
                                  <a:pt x="441" y="1112"/>
                                </a:cubicBezTo>
                                <a:cubicBezTo>
                                  <a:pt x="449" y="1107"/>
                                  <a:pt x="453" y="1105"/>
                                  <a:pt x="459" y="1097"/>
                                </a:cubicBezTo>
                                <a:cubicBezTo>
                                  <a:pt x="463" y="1091"/>
                                  <a:pt x="471" y="1079"/>
                                  <a:pt x="471" y="1079"/>
                                </a:cubicBezTo>
                                <a:cubicBezTo>
                                  <a:pt x="473" y="1062"/>
                                  <a:pt x="476" y="1050"/>
                                  <a:pt x="480" y="1034"/>
                                </a:cubicBezTo>
                                <a:cubicBezTo>
                                  <a:pt x="491" y="1056"/>
                                  <a:pt x="492" y="1055"/>
                                  <a:pt x="519" y="1052"/>
                                </a:cubicBezTo>
                                <a:cubicBezTo>
                                  <a:pt x="543" y="1044"/>
                                  <a:pt x="512" y="1073"/>
                                  <a:pt x="507" y="1079"/>
                                </a:cubicBezTo>
                                <a:cubicBezTo>
                                  <a:pt x="500" y="1101"/>
                                  <a:pt x="488" y="1132"/>
                                  <a:pt x="507" y="1151"/>
                                </a:cubicBezTo>
                                <a:lnTo>
                                  <a:pt x="736" y="1152"/>
                                </a:lnTo>
                                <a:lnTo>
                                  <a:pt x="736" y="56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920" y="557028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5360" y="1466280"/>
                            <a:ext cx="731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ункт збор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1160" y="1523520"/>
                            <a:ext cx="71424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ункт збор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9000" y="2130480"/>
                            <a:ext cx="6094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права в брід або під водо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600" y="2615040"/>
                            <a:ext cx="640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права на плав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4960" y="3935160"/>
                            <a:ext cx="31068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4520" y="5320080"/>
                            <a:ext cx="1053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ихідне положе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440" y="598320"/>
                            <a:ext cx="4389120" cy="49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14520"/>
                            <a:ext cx="4520520" cy="29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9" h="2454">
                                <a:moveTo>
                                  <a:pt x="90" y="368"/>
                                </a:moveTo>
                                <a:cubicBezTo>
                                  <a:pt x="0" y="625"/>
                                  <a:pt x="81" y="1549"/>
                                  <a:pt x="90" y="1824"/>
                                </a:cubicBezTo>
                                <a:cubicBezTo>
                                  <a:pt x="99" y="2099"/>
                                  <a:pt x="109" y="1987"/>
                                  <a:pt x="147" y="2020"/>
                                </a:cubicBezTo>
                                <a:cubicBezTo>
                                  <a:pt x="184" y="2053"/>
                                  <a:pt x="208" y="2073"/>
                                  <a:pt x="317" y="2020"/>
                                </a:cubicBezTo>
                                <a:cubicBezTo>
                                  <a:pt x="426" y="1967"/>
                                  <a:pt x="634" y="1758"/>
                                  <a:pt x="804" y="1702"/>
                                </a:cubicBezTo>
                                <a:cubicBezTo>
                                  <a:pt x="974" y="1646"/>
                                  <a:pt x="1108" y="1650"/>
                                  <a:pt x="1339" y="1684"/>
                                </a:cubicBezTo>
                                <a:cubicBezTo>
                                  <a:pt x="1570" y="1718"/>
                                  <a:pt x="1821" y="1871"/>
                                  <a:pt x="2190" y="1908"/>
                                </a:cubicBezTo>
                                <a:cubicBezTo>
                                  <a:pt x="2559" y="1945"/>
                                  <a:pt x="3220" y="1908"/>
                                  <a:pt x="3552" y="1908"/>
                                </a:cubicBezTo>
                                <a:cubicBezTo>
                                  <a:pt x="3883" y="1908"/>
                                  <a:pt x="3991" y="1880"/>
                                  <a:pt x="4176" y="1908"/>
                                </a:cubicBezTo>
                                <a:cubicBezTo>
                                  <a:pt x="4360" y="1936"/>
                                  <a:pt x="4507" y="2057"/>
                                  <a:pt x="4658" y="2076"/>
                                </a:cubicBezTo>
                                <a:cubicBezTo>
                                  <a:pt x="4809" y="2095"/>
                                  <a:pt x="4904" y="2043"/>
                                  <a:pt x="5084" y="2020"/>
                                </a:cubicBezTo>
                                <a:cubicBezTo>
                                  <a:pt x="5263" y="1997"/>
                                  <a:pt x="5518" y="1899"/>
                                  <a:pt x="5736" y="1936"/>
                                </a:cubicBezTo>
                                <a:cubicBezTo>
                                  <a:pt x="5954" y="1973"/>
                                  <a:pt x="6199" y="2179"/>
                                  <a:pt x="6389" y="2244"/>
                                </a:cubicBezTo>
                                <a:cubicBezTo>
                                  <a:pt x="6578" y="2309"/>
                                  <a:pt x="6767" y="2314"/>
                                  <a:pt x="6871" y="2328"/>
                                </a:cubicBezTo>
                                <a:cubicBezTo>
                                  <a:pt x="6976" y="2342"/>
                                  <a:pt x="6980" y="2351"/>
                                  <a:pt x="7013" y="2328"/>
                                </a:cubicBezTo>
                                <a:cubicBezTo>
                                  <a:pt x="7046" y="2305"/>
                                  <a:pt x="7061" y="2454"/>
                                  <a:pt x="7070" y="2188"/>
                                </a:cubicBezTo>
                                <a:cubicBezTo>
                                  <a:pt x="7079" y="1922"/>
                                  <a:pt x="7089" y="970"/>
                                  <a:pt x="7070" y="732"/>
                                </a:cubicBezTo>
                                <a:cubicBezTo>
                                  <a:pt x="7050" y="494"/>
                                  <a:pt x="7013" y="769"/>
                                  <a:pt x="6956" y="760"/>
                                </a:cubicBezTo>
                                <a:cubicBezTo>
                                  <a:pt x="6900" y="751"/>
                                  <a:pt x="6814" y="695"/>
                                  <a:pt x="6729" y="676"/>
                                </a:cubicBezTo>
                                <a:cubicBezTo>
                                  <a:pt x="6644" y="657"/>
                                  <a:pt x="6559" y="625"/>
                                  <a:pt x="6446" y="648"/>
                                </a:cubicBezTo>
                                <a:cubicBezTo>
                                  <a:pt x="6332" y="671"/>
                                  <a:pt x="6327" y="844"/>
                                  <a:pt x="6048" y="816"/>
                                </a:cubicBezTo>
                                <a:cubicBezTo>
                                  <a:pt x="5770" y="788"/>
                                  <a:pt x="5367" y="531"/>
                                  <a:pt x="4772" y="480"/>
                                </a:cubicBezTo>
                                <a:cubicBezTo>
                                  <a:pt x="4176" y="429"/>
                                  <a:pt x="3167" y="582"/>
                                  <a:pt x="2473" y="508"/>
                                </a:cubicBezTo>
                                <a:cubicBezTo>
                                  <a:pt x="1779" y="434"/>
                                  <a:pt x="916" y="74"/>
                                  <a:pt x="609" y="37"/>
                                </a:cubicBezTo>
                                <a:cubicBezTo>
                                  <a:pt x="302" y="0"/>
                                  <a:pt x="715" y="229"/>
                                  <a:pt x="629" y="284"/>
                                </a:cubicBezTo>
                                <a:cubicBezTo>
                                  <a:pt x="543" y="339"/>
                                  <a:pt x="180" y="111"/>
                                  <a:pt x="90" y="36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920" y="1609560"/>
                            <a:ext cx="181080" cy="21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7400" y="1562040"/>
                            <a:ext cx="2520" cy="230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1894680"/>
                            <a:ext cx="87120" cy="23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720" y="1873080"/>
                            <a:ext cx="1440" cy="238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7400">
                            <a:off x="2214360" y="480024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4843800"/>
                            <a:ext cx="4500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45720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46767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46101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47149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46483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47530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4714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4819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3600">
                            <a:off x="2026080" y="471744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4584240"/>
                            <a:ext cx="114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2">
                                <a:moveTo>
                                  <a:pt x="0" y="182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3965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4070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3990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4095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18828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19875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19080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2013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720" y="3940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440" y="4044960"/>
                            <a:ext cx="2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6640" y="3965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360" y="4070520"/>
                            <a:ext cx="2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8560" y="20606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0280" y="2165400"/>
                            <a:ext cx="2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2480" y="20858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4200" y="2190600"/>
                            <a:ext cx="2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23882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5280" y="32868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065600">
                            <a:off x="1870200" y="245556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1901160" y="246240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241308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2410920"/>
                            <a:ext cx="284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2108160" y="235080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2139120" y="235764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230832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2306160"/>
                            <a:ext cx="284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2222640" y="251244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2253600" y="251964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47032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2468160"/>
                            <a:ext cx="284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5400">
                            <a:off x="2338200" y="2683440"/>
                            <a:ext cx="95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0">
                                <a:moveTo>
                                  <a:pt x="0" y="30"/>
                                </a:move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9400">
                            <a:off x="2054880" y="2421720"/>
                            <a:ext cx="47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7">
                                <a:moveTo>
                                  <a:pt x="0" y="117"/>
                                </a:move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1965240" y="302688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1996200" y="303408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98440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982600"/>
                            <a:ext cx="284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2222640" y="309348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2253600" y="310068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305100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3049200"/>
                            <a:ext cx="284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2470320" y="316044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2501280" y="316728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311796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3115800"/>
                            <a:ext cx="284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2689200" y="322704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2720160" y="323424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318456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3182760"/>
                            <a:ext cx="284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1543680"/>
                            <a:ext cx="1599480" cy="30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9" h="4760">
                                <a:moveTo>
                                  <a:pt x="922" y="4760"/>
                                </a:moveTo>
                                <a:cubicBezTo>
                                  <a:pt x="1024" y="4625"/>
                                  <a:pt x="1400" y="4164"/>
                                  <a:pt x="1532" y="3950"/>
                                </a:cubicBezTo>
                                <a:cubicBezTo>
                                  <a:pt x="1664" y="3736"/>
                                  <a:pt x="1724" y="3688"/>
                                  <a:pt x="1712" y="3475"/>
                                </a:cubicBezTo>
                                <a:cubicBezTo>
                                  <a:pt x="1700" y="3262"/>
                                  <a:pt x="1585" y="2803"/>
                                  <a:pt x="1457" y="2670"/>
                                </a:cubicBezTo>
                                <a:cubicBezTo>
                                  <a:pt x="1329" y="2537"/>
                                  <a:pt x="1082" y="2720"/>
                                  <a:pt x="942" y="2675"/>
                                </a:cubicBezTo>
                                <a:cubicBezTo>
                                  <a:pt x="802" y="2630"/>
                                  <a:pt x="744" y="2436"/>
                                  <a:pt x="617" y="2400"/>
                                </a:cubicBezTo>
                                <a:cubicBezTo>
                                  <a:pt x="490" y="2364"/>
                                  <a:pt x="253" y="2484"/>
                                  <a:pt x="177" y="2460"/>
                                </a:cubicBezTo>
                                <a:cubicBezTo>
                                  <a:pt x="101" y="2436"/>
                                  <a:pt x="0" y="2321"/>
                                  <a:pt x="162" y="2255"/>
                                </a:cubicBezTo>
                                <a:cubicBezTo>
                                  <a:pt x="324" y="2189"/>
                                  <a:pt x="790" y="2320"/>
                                  <a:pt x="1147" y="2065"/>
                                </a:cubicBezTo>
                                <a:cubicBezTo>
                                  <a:pt x="1504" y="1810"/>
                                  <a:pt x="2085" y="1034"/>
                                  <a:pt x="2302" y="725"/>
                                </a:cubicBezTo>
                                <a:cubicBezTo>
                                  <a:pt x="2519" y="416"/>
                                  <a:pt x="2458" y="331"/>
                                  <a:pt x="2447" y="210"/>
                                </a:cubicBezTo>
                                <a:cubicBezTo>
                                  <a:pt x="2436" y="89"/>
                                  <a:pt x="2281" y="44"/>
                                  <a:pt x="223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1431360"/>
                            <a:ext cx="11970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5" h="167">
                                <a:moveTo>
                                  <a:pt x="1885" y="167"/>
                                </a:moveTo>
                                <a:cubicBezTo>
                                  <a:pt x="1763" y="140"/>
                                  <a:pt x="1357" y="14"/>
                                  <a:pt x="1155" y="7"/>
                                </a:cubicBezTo>
                                <a:cubicBezTo>
                                  <a:pt x="953" y="0"/>
                                  <a:pt x="831" y="120"/>
                                  <a:pt x="670" y="127"/>
                                </a:cubicBezTo>
                                <a:cubicBezTo>
                                  <a:pt x="509" y="134"/>
                                  <a:pt x="302" y="54"/>
                                  <a:pt x="190" y="47"/>
                                </a:cubicBezTo>
                                <a:cubicBezTo>
                                  <a:pt x="78" y="40"/>
                                  <a:pt x="40" y="75"/>
                                  <a:pt x="0" y="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537200"/>
                            <a:ext cx="1473840" cy="34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1" h="5497">
                                <a:moveTo>
                                  <a:pt x="132" y="0"/>
                                </a:moveTo>
                                <a:cubicBezTo>
                                  <a:pt x="112" y="42"/>
                                  <a:pt x="0" y="170"/>
                                  <a:pt x="12" y="250"/>
                                </a:cubicBezTo>
                                <a:cubicBezTo>
                                  <a:pt x="24" y="330"/>
                                  <a:pt x="137" y="283"/>
                                  <a:pt x="202" y="480"/>
                                </a:cubicBezTo>
                                <a:cubicBezTo>
                                  <a:pt x="267" y="677"/>
                                  <a:pt x="226" y="1227"/>
                                  <a:pt x="402" y="1430"/>
                                </a:cubicBezTo>
                                <a:cubicBezTo>
                                  <a:pt x="578" y="1633"/>
                                  <a:pt x="1027" y="1700"/>
                                  <a:pt x="1257" y="1700"/>
                                </a:cubicBezTo>
                                <a:cubicBezTo>
                                  <a:pt x="1487" y="1700"/>
                                  <a:pt x="1716" y="1454"/>
                                  <a:pt x="1782" y="1430"/>
                                </a:cubicBezTo>
                                <a:cubicBezTo>
                                  <a:pt x="1848" y="1406"/>
                                  <a:pt x="1663" y="1503"/>
                                  <a:pt x="1652" y="1555"/>
                                </a:cubicBezTo>
                                <a:cubicBezTo>
                                  <a:pt x="1641" y="1607"/>
                                  <a:pt x="1673" y="1698"/>
                                  <a:pt x="1717" y="1745"/>
                                </a:cubicBezTo>
                                <a:cubicBezTo>
                                  <a:pt x="1761" y="1792"/>
                                  <a:pt x="1822" y="1822"/>
                                  <a:pt x="1917" y="1835"/>
                                </a:cubicBezTo>
                                <a:cubicBezTo>
                                  <a:pt x="2012" y="1848"/>
                                  <a:pt x="2253" y="1824"/>
                                  <a:pt x="2287" y="1825"/>
                                </a:cubicBezTo>
                                <a:cubicBezTo>
                                  <a:pt x="2321" y="1826"/>
                                  <a:pt x="2260" y="1801"/>
                                  <a:pt x="2122" y="1840"/>
                                </a:cubicBezTo>
                                <a:cubicBezTo>
                                  <a:pt x="1984" y="1879"/>
                                  <a:pt x="1681" y="1828"/>
                                  <a:pt x="1457" y="2060"/>
                                </a:cubicBezTo>
                                <a:cubicBezTo>
                                  <a:pt x="1233" y="2292"/>
                                  <a:pt x="916" y="2952"/>
                                  <a:pt x="777" y="3230"/>
                                </a:cubicBezTo>
                                <a:cubicBezTo>
                                  <a:pt x="638" y="3508"/>
                                  <a:pt x="632" y="3550"/>
                                  <a:pt x="622" y="3730"/>
                                </a:cubicBezTo>
                                <a:cubicBezTo>
                                  <a:pt x="612" y="3910"/>
                                  <a:pt x="711" y="4083"/>
                                  <a:pt x="717" y="4310"/>
                                </a:cubicBezTo>
                                <a:cubicBezTo>
                                  <a:pt x="723" y="4537"/>
                                  <a:pt x="623" y="4909"/>
                                  <a:pt x="657" y="5090"/>
                                </a:cubicBezTo>
                                <a:cubicBezTo>
                                  <a:pt x="691" y="5271"/>
                                  <a:pt x="810" y="5328"/>
                                  <a:pt x="922" y="5395"/>
                                </a:cubicBezTo>
                                <a:cubicBezTo>
                                  <a:pt x="1034" y="5462"/>
                                  <a:pt x="1230" y="5483"/>
                                  <a:pt x="1327" y="5490"/>
                                </a:cubicBezTo>
                                <a:cubicBezTo>
                                  <a:pt x="1424" y="5497"/>
                                  <a:pt x="1470" y="5446"/>
                                  <a:pt x="1507" y="54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4896360"/>
                            <a:ext cx="1778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65">
                                <a:moveTo>
                                  <a:pt x="0" y="165"/>
                                </a:moveTo>
                                <a:lnTo>
                                  <a:pt x="65" y="140"/>
                                </a:ln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7847280" y="1598400"/>
                            <a:ext cx="33588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1209">
                                <a:moveTo>
                                  <a:pt x="126" y="266"/>
                                </a:moveTo>
                                <a:cubicBezTo>
                                  <a:pt x="71" y="361"/>
                                  <a:pt x="32" y="582"/>
                                  <a:pt x="16" y="696"/>
                                </a:cubicBezTo>
                                <a:cubicBezTo>
                                  <a:pt x="0" y="810"/>
                                  <a:pt x="15" y="883"/>
                                  <a:pt x="31" y="951"/>
                                </a:cubicBezTo>
                                <a:cubicBezTo>
                                  <a:pt x="47" y="1019"/>
                                  <a:pt x="71" y="1064"/>
                                  <a:pt x="115" y="1106"/>
                                </a:cubicBezTo>
                                <a:cubicBezTo>
                                  <a:pt x="159" y="1148"/>
                                  <a:pt x="225" y="1194"/>
                                  <a:pt x="293" y="1202"/>
                                </a:cubicBezTo>
                                <a:cubicBezTo>
                                  <a:pt x="360" y="1209"/>
                                  <a:pt x="448" y="1188"/>
                                  <a:pt x="520" y="1151"/>
                                </a:cubicBezTo>
                                <a:cubicBezTo>
                                  <a:pt x="592" y="1114"/>
                                  <a:pt x="671" y="1060"/>
                                  <a:pt x="728" y="980"/>
                                </a:cubicBezTo>
                                <a:cubicBezTo>
                                  <a:pt x="787" y="901"/>
                                  <a:pt x="837" y="774"/>
                                  <a:pt x="867" y="669"/>
                                </a:cubicBezTo>
                                <a:cubicBezTo>
                                  <a:pt x="897" y="563"/>
                                  <a:pt x="921" y="444"/>
                                  <a:pt x="908" y="342"/>
                                </a:cubicBezTo>
                                <a:cubicBezTo>
                                  <a:pt x="894" y="241"/>
                                  <a:pt x="846" y="114"/>
                                  <a:pt x="782" y="59"/>
                                </a:cubicBezTo>
                                <a:cubicBezTo>
                                  <a:pt x="718" y="4"/>
                                  <a:pt x="594" y="0"/>
                                  <a:pt x="521" y="11"/>
                                </a:cubicBezTo>
                                <a:cubicBezTo>
                                  <a:pt x="448" y="22"/>
                                  <a:pt x="412" y="83"/>
                                  <a:pt x="346" y="126"/>
                                </a:cubicBezTo>
                                <a:cubicBezTo>
                                  <a:pt x="280" y="169"/>
                                  <a:pt x="181" y="171"/>
                                  <a:pt x="126" y="26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3600">
                            <a:off x="8194320" y="1835280"/>
                            <a:ext cx="20160" cy="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3600">
                            <a:off x="8037000" y="1955880"/>
                            <a:ext cx="2016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3600">
                            <a:off x="7823880" y="1764360"/>
                            <a:ext cx="2016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3600">
                            <a:off x="8142840" y="1653840"/>
                            <a:ext cx="20160" cy="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3600">
                            <a:off x="7958520" y="1653840"/>
                            <a:ext cx="20160" cy="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67200">
                            <a:off x="6244560" y="1503360"/>
                            <a:ext cx="33588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1209">
                                <a:moveTo>
                                  <a:pt x="126" y="266"/>
                                </a:moveTo>
                                <a:cubicBezTo>
                                  <a:pt x="71" y="361"/>
                                  <a:pt x="32" y="582"/>
                                  <a:pt x="16" y="696"/>
                                </a:cubicBezTo>
                                <a:cubicBezTo>
                                  <a:pt x="0" y="810"/>
                                  <a:pt x="15" y="883"/>
                                  <a:pt x="31" y="951"/>
                                </a:cubicBezTo>
                                <a:cubicBezTo>
                                  <a:pt x="47" y="1019"/>
                                  <a:pt x="71" y="1064"/>
                                  <a:pt x="115" y="1106"/>
                                </a:cubicBezTo>
                                <a:cubicBezTo>
                                  <a:pt x="159" y="1148"/>
                                  <a:pt x="225" y="1194"/>
                                  <a:pt x="293" y="1202"/>
                                </a:cubicBezTo>
                                <a:cubicBezTo>
                                  <a:pt x="360" y="1209"/>
                                  <a:pt x="448" y="1188"/>
                                  <a:pt x="520" y="1151"/>
                                </a:cubicBezTo>
                                <a:cubicBezTo>
                                  <a:pt x="592" y="1114"/>
                                  <a:pt x="671" y="1060"/>
                                  <a:pt x="728" y="980"/>
                                </a:cubicBezTo>
                                <a:cubicBezTo>
                                  <a:pt x="787" y="901"/>
                                  <a:pt x="837" y="774"/>
                                  <a:pt x="867" y="669"/>
                                </a:cubicBezTo>
                                <a:cubicBezTo>
                                  <a:pt x="897" y="563"/>
                                  <a:pt x="921" y="444"/>
                                  <a:pt x="908" y="342"/>
                                </a:cubicBezTo>
                                <a:cubicBezTo>
                                  <a:pt x="894" y="241"/>
                                  <a:pt x="846" y="114"/>
                                  <a:pt x="782" y="59"/>
                                </a:cubicBezTo>
                                <a:cubicBezTo>
                                  <a:pt x="718" y="4"/>
                                  <a:pt x="594" y="0"/>
                                  <a:pt x="521" y="11"/>
                                </a:cubicBezTo>
                                <a:cubicBezTo>
                                  <a:pt x="448" y="22"/>
                                  <a:pt x="412" y="83"/>
                                  <a:pt x="346" y="126"/>
                                </a:cubicBezTo>
                                <a:cubicBezTo>
                                  <a:pt x="280" y="169"/>
                                  <a:pt x="181" y="171"/>
                                  <a:pt x="126" y="26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03000">
                            <a:off x="6462720" y="1896480"/>
                            <a:ext cx="20160" cy="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03000">
                            <a:off x="6283440" y="1807920"/>
                            <a:ext cx="2016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03000">
                            <a:off x="6207480" y="1663200"/>
                            <a:ext cx="20160" cy="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03000">
                            <a:off x="6362640" y="1532160"/>
                            <a:ext cx="2016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03000">
                            <a:off x="6602400" y="1770480"/>
                            <a:ext cx="20160" cy="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03000">
                            <a:off x="6522480" y="1605600"/>
                            <a:ext cx="20160" cy="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19800">
                            <a:off x="7738200" y="1206720"/>
                            <a:ext cx="763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4">
                                <a:moveTo>
                                  <a:pt x="120" y="0"/>
                                </a:move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3840" y="1301760"/>
                            <a:ext cx="2808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66400">
                            <a:off x="7628400" y="1306800"/>
                            <a:ext cx="3456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39">
                                <a:moveTo>
                                  <a:pt x="0" y="78"/>
                                </a:moveTo>
                                <a:cubicBezTo>
                                  <a:pt x="17" y="66"/>
                                  <a:pt x="38" y="0"/>
                                  <a:pt x="102" y="3"/>
                                </a:cubicBezTo>
                                <a:cubicBezTo>
                                  <a:pt x="166" y="6"/>
                                  <a:pt x="293" y="60"/>
                                  <a:pt x="387" y="96"/>
                                </a:cubicBezTo>
                                <a:cubicBezTo>
                                  <a:pt x="481" y="132"/>
                                  <a:pt x="614" y="176"/>
                                  <a:pt x="663" y="216"/>
                                </a:cubicBezTo>
                                <a:cubicBezTo>
                                  <a:pt x="712" y="256"/>
                                  <a:pt x="677" y="314"/>
                                  <a:pt x="681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43000">
                            <a:off x="7638840" y="1339560"/>
                            <a:ext cx="13968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81400">
                            <a:off x="7816680" y="1296000"/>
                            <a:ext cx="14040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8880" y="1320120"/>
                            <a:ext cx="2808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0120" y="4986720"/>
                            <a:ext cx="6912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8960" y="5349240"/>
                            <a:ext cx="6912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2560" y="5173200"/>
                            <a:ext cx="6912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5360" y="4979520"/>
                            <a:ext cx="183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9800" y="5495400"/>
                            <a:ext cx="183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8520" y="5395680"/>
                            <a:ext cx="6840" cy="2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5390640"/>
                            <a:ext cx="6840" cy="2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03600">
                            <a:off x="6549480" y="539928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">
                                <a:moveTo>
                                  <a:pt x="30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39200">
                            <a:off x="6473880" y="536220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59400">
                            <a:off x="6451200" y="5396760"/>
                            <a:ext cx="149400" cy="74160"/>
                          </a:xfrm>
                          <a:prstGeom prst="flowChartDecision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6480" y="4829760"/>
                            <a:ext cx="1969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4560" y="4744800"/>
                            <a:ext cx="1969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0920" y="4791240"/>
                            <a:ext cx="1969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0720" y="4857840"/>
                            <a:ext cx="39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40760" y="4732200"/>
                            <a:ext cx="39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8680" y="5239440"/>
                            <a:ext cx="2916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1120" y="5220360"/>
                            <a:ext cx="2916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18000">
                            <a:off x="6174720" y="521208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">
                                <a:moveTo>
                                  <a:pt x="30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27200">
                            <a:off x="6248160" y="5339880"/>
                            <a:ext cx="187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57">
                                <a:moveTo>
                                  <a:pt x="295" y="0"/>
                                </a:moveTo>
                                <a:cubicBezTo>
                                  <a:pt x="282" y="7"/>
                                  <a:pt x="243" y="29"/>
                                  <a:pt x="222" y="39"/>
                                </a:cubicBezTo>
                                <a:cubicBezTo>
                                  <a:pt x="203" y="49"/>
                                  <a:pt x="189" y="51"/>
                                  <a:pt x="170" y="60"/>
                                </a:cubicBezTo>
                                <a:cubicBezTo>
                                  <a:pt x="151" y="70"/>
                                  <a:pt x="137" y="81"/>
                                  <a:pt x="109" y="97"/>
                                </a:cubicBezTo>
                                <a:cubicBezTo>
                                  <a:pt x="81" y="113"/>
                                  <a:pt x="23" y="144"/>
                                  <a:pt x="0" y="157"/>
                                </a:cubicBezTo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14600">
                            <a:off x="6236280" y="530676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4400" y="5401440"/>
                            <a:ext cx="8208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1222920"/>
                            <a:ext cx="1904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5240" y="1362600"/>
                            <a:ext cx="1904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560" y="1298520"/>
                            <a:ext cx="1904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0400" y="1214640"/>
                            <a:ext cx="6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3880" y="1408320"/>
                            <a:ext cx="64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1320" y="1237680"/>
                            <a:ext cx="298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31">
                                <a:moveTo>
                                  <a:pt x="0" y="131"/>
                                </a:move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520" y="4292640"/>
                            <a:ext cx="1980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4347360"/>
                            <a:ext cx="1980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320" y="4325040"/>
                            <a:ext cx="1980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7680" y="4285080"/>
                            <a:ext cx="25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5280" y="4357440"/>
                            <a:ext cx="25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5000" y="4300200"/>
                            <a:ext cx="38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120" y="4277880"/>
                            <a:ext cx="57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3">
                                <a:moveTo>
                                  <a:pt x="9" y="0"/>
                                </a:move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6600" y="4010040"/>
                            <a:ext cx="3060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3440" y="3906360"/>
                            <a:ext cx="223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55">
                                <a:moveTo>
                                  <a:pt x="0" y="255"/>
                                </a:move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33000">
                            <a:off x="5640480" y="4108320"/>
                            <a:ext cx="187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57">
                                <a:moveTo>
                                  <a:pt x="295" y="0"/>
                                </a:moveTo>
                                <a:cubicBezTo>
                                  <a:pt x="282" y="7"/>
                                  <a:pt x="243" y="29"/>
                                  <a:pt x="222" y="39"/>
                                </a:cubicBezTo>
                                <a:cubicBezTo>
                                  <a:pt x="203" y="49"/>
                                  <a:pt x="189" y="51"/>
                                  <a:pt x="170" y="60"/>
                                </a:cubicBezTo>
                                <a:cubicBezTo>
                                  <a:pt x="151" y="70"/>
                                  <a:pt x="137" y="81"/>
                                  <a:pt x="109" y="97"/>
                                </a:cubicBezTo>
                                <a:cubicBezTo>
                                  <a:pt x="81" y="113"/>
                                  <a:pt x="23" y="144"/>
                                  <a:pt x="0" y="1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90200">
                            <a:off x="5639400" y="4080240"/>
                            <a:ext cx="191160" cy="95400"/>
                          </a:xfrm>
                          <a:custGeom>
                            <a:avLst/>
                            <a:gdLst>
                              <a:gd name="textAreaLeft" fmla="*/ 0 w 108360"/>
                              <a:gd name="textAreaRight" fmla="*/ 108720 w 108360"/>
                              <a:gd name="textAreaTop" fmla="*/ 0 h 54000"/>
                              <a:gd name="textAreaBottom" fmla="*/ 54360 h 5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640" y="4196160"/>
                            <a:ext cx="94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1">
                                <a:moveTo>
                                  <a:pt x="0" y="0"/>
                                </a:moveTo>
                                <a:lnTo>
                                  <a:pt x="149" y="21"/>
                                </a:lnTo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040" y="4004280"/>
                            <a:ext cx="3060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240" y="3900960"/>
                            <a:ext cx="223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55">
                                <a:moveTo>
                                  <a:pt x="0" y="255"/>
                                </a:move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33000">
                            <a:off x="5929920" y="4102560"/>
                            <a:ext cx="187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57">
                                <a:moveTo>
                                  <a:pt x="295" y="0"/>
                                </a:moveTo>
                                <a:cubicBezTo>
                                  <a:pt x="282" y="7"/>
                                  <a:pt x="243" y="29"/>
                                  <a:pt x="222" y="39"/>
                                </a:cubicBezTo>
                                <a:cubicBezTo>
                                  <a:pt x="203" y="49"/>
                                  <a:pt x="189" y="51"/>
                                  <a:pt x="170" y="60"/>
                                </a:cubicBezTo>
                                <a:cubicBezTo>
                                  <a:pt x="151" y="70"/>
                                  <a:pt x="137" y="81"/>
                                  <a:pt x="109" y="97"/>
                                </a:cubicBezTo>
                                <a:cubicBezTo>
                                  <a:pt x="81" y="113"/>
                                  <a:pt x="23" y="144"/>
                                  <a:pt x="0" y="1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90200">
                            <a:off x="5928840" y="4074480"/>
                            <a:ext cx="191160" cy="95400"/>
                          </a:xfrm>
                          <a:custGeom>
                            <a:avLst/>
                            <a:gdLst>
                              <a:gd name="textAreaLeft" fmla="*/ 0 w 108360"/>
                              <a:gd name="textAreaRight" fmla="*/ 108720 w 108360"/>
                              <a:gd name="textAreaTop" fmla="*/ 0 h 54000"/>
                              <a:gd name="textAreaBottom" fmla="*/ 54360 h 5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4190400"/>
                            <a:ext cx="94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1">
                                <a:moveTo>
                                  <a:pt x="0" y="0"/>
                                </a:moveTo>
                                <a:lnTo>
                                  <a:pt x="149" y="21"/>
                                </a:lnTo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8560" y="4030920"/>
                            <a:ext cx="3060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400" y="3927600"/>
                            <a:ext cx="223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55">
                                <a:moveTo>
                                  <a:pt x="0" y="255"/>
                                </a:move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33000">
                            <a:off x="6202440" y="4129200"/>
                            <a:ext cx="187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57">
                                <a:moveTo>
                                  <a:pt x="295" y="0"/>
                                </a:moveTo>
                                <a:cubicBezTo>
                                  <a:pt x="282" y="7"/>
                                  <a:pt x="243" y="29"/>
                                  <a:pt x="222" y="39"/>
                                </a:cubicBezTo>
                                <a:cubicBezTo>
                                  <a:pt x="203" y="49"/>
                                  <a:pt x="189" y="51"/>
                                  <a:pt x="170" y="60"/>
                                </a:cubicBezTo>
                                <a:cubicBezTo>
                                  <a:pt x="151" y="70"/>
                                  <a:pt x="137" y="81"/>
                                  <a:pt x="109" y="97"/>
                                </a:cubicBezTo>
                                <a:cubicBezTo>
                                  <a:pt x="81" y="113"/>
                                  <a:pt x="23" y="144"/>
                                  <a:pt x="0" y="1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90200">
                            <a:off x="6201360" y="4101120"/>
                            <a:ext cx="191160" cy="95400"/>
                          </a:xfrm>
                          <a:custGeom>
                            <a:avLst/>
                            <a:gdLst>
                              <a:gd name="textAreaLeft" fmla="*/ 0 w 108360"/>
                              <a:gd name="textAreaRight" fmla="*/ 108720 w 108360"/>
                              <a:gd name="textAreaTop" fmla="*/ 0 h 54000"/>
                              <a:gd name="textAreaBottom" fmla="*/ 54360 h 5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960" y="4217040"/>
                            <a:ext cx="94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1">
                                <a:moveTo>
                                  <a:pt x="0" y="0"/>
                                </a:moveTo>
                                <a:lnTo>
                                  <a:pt x="149" y="21"/>
                                </a:lnTo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5400">
                            <a:off x="7336440" y="5005800"/>
                            <a:ext cx="149400" cy="7416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5400">
                            <a:off x="7612920" y="4901040"/>
                            <a:ext cx="149400" cy="7416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5440" y="5252040"/>
                            <a:ext cx="272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165">
                                <a:moveTo>
                                  <a:pt x="0" y="165"/>
                                </a:moveTo>
                                <a:cubicBezTo>
                                  <a:pt x="35" y="154"/>
                                  <a:pt x="155" y="121"/>
                                  <a:pt x="210" y="100"/>
                                </a:cubicBezTo>
                                <a:cubicBezTo>
                                  <a:pt x="265" y="79"/>
                                  <a:pt x="293" y="57"/>
                                  <a:pt x="330" y="40"/>
                                </a:cubicBezTo>
                                <a:cubicBezTo>
                                  <a:pt x="367" y="23"/>
                                  <a:pt x="409" y="8"/>
                                  <a:pt x="4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8480" y="4445640"/>
                            <a:ext cx="97776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1140">
                                <a:moveTo>
                                  <a:pt x="0" y="1140"/>
                                </a:moveTo>
                                <a:cubicBezTo>
                                  <a:pt x="105" y="1102"/>
                                  <a:pt x="397" y="1030"/>
                                  <a:pt x="630" y="915"/>
                                </a:cubicBezTo>
                                <a:cubicBezTo>
                                  <a:pt x="863" y="800"/>
                                  <a:pt x="1250" y="602"/>
                                  <a:pt x="1395" y="450"/>
                                </a:cubicBezTo>
                                <a:cubicBezTo>
                                  <a:pt x="1540" y="298"/>
                                  <a:pt x="1478" y="94"/>
                                  <a:pt x="15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560" y="3993480"/>
                            <a:ext cx="166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96400">
                            <a:off x="8160120" y="4239360"/>
                            <a:ext cx="149400" cy="7416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96400">
                            <a:off x="8160840" y="4065840"/>
                            <a:ext cx="149400" cy="7416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8480" y="3654360"/>
                            <a:ext cx="34200" cy="10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1880" y="3654360"/>
                            <a:ext cx="342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375984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6920" y="2664000"/>
                            <a:ext cx="34200" cy="10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0680" y="2664000"/>
                            <a:ext cx="342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0" y="276912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960" y="2577960"/>
                            <a:ext cx="34200" cy="10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9720" y="2577960"/>
                            <a:ext cx="342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5840" y="268344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8160" y="3530520"/>
                            <a:ext cx="34200" cy="10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31560" y="3530520"/>
                            <a:ext cx="342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040" y="363600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1040" y="2702520"/>
                            <a:ext cx="38160" cy="9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6160" y="2662560"/>
                            <a:ext cx="2088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8480" y="2660760"/>
                            <a:ext cx="284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1520" y="3683520"/>
                            <a:ext cx="284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1040" y="3687480"/>
                            <a:ext cx="2088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960" y="3753360"/>
                            <a:ext cx="475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95">
                                <a:moveTo>
                                  <a:pt x="53" y="295"/>
                                </a:moveTo>
                                <a:cubicBezTo>
                                  <a:pt x="55" y="283"/>
                                  <a:pt x="75" y="245"/>
                                  <a:pt x="68" y="220"/>
                                </a:cubicBezTo>
                                <a:cubicBezTo>
                                  <a:pt x="61" y="195"/>
                                  <a:pt x="16" y="182"/>
                                  <a:pt x="8" y="145"/>
                                </a:cubicBezTo>
                                <a:cubicBezTo>
                                  <a:pt x="0" y="108"/>
                                  <a:pt x="17" y="30"/>
                                  <a:pt x="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920" y="5182200"/>
                            <a:ext cx="104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5">
                                <a:moveTo>
                                  <a:pt x="0" y="65"/>
                                </a:move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54600">
                            <a:off x="8097480" y="3379680"/>
                            <a:ext cx="149400" cy="7416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1200">
                            <a:off x="8100000" y="3414960"/>
                            <a:ext cx="36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">
                                <a:moveTo>
                                  <a:pt x="0" y="9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54600">
                            <a:off x="8109000" y="3086280"/>
                            <a:ext cx="149400" cy="7416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1200">
                            <a:off x="8111520" y="3121560"/>
                            <a:ext cx="36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">
                                <a:moveTo>
                                  <a:pt x="0" y="9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54600">
                            <a:off x="8124480" y="2811960"/>
                            <a:ext cx="149400" cy="7416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1200">
                            <a:off x="8126640" y="2847240"/>
                            <a:ext cx="36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">
                                <a:moveTo>
                                  <a:pt x="0" y="9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9320" y="2007360"/>
                            <a:ext cx="21204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953">
                                <a:moveTo>
                                  <a:pt x="323" y="953"/>
                                </a:moveTo>
                                <a:cubicBezTo>
                                  <a:pt x="319" y="897"/>
                                  <a:pt x="334" y="714"/>
                                  <a:pt x="300" y="615"/>
                                </a:cubicBezTo>
                                <a:cubicBezTo>
                                  <a:pt x="266" y="516"/>
                                  <a:pt x="170" y="462"/>
                                  <a:pt x="120" y="360"/>
                                </a:cubicBezTo>
                                <a:cubicBezTo>
                                  <a:pt x="70" y="258"/>
                                  <a:pt x="25" y="7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1000" y="1650240"/>
                            <a:ext cx="15552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8640" y="1518840"/>
                            <a:ext cx="15552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5400" y="1586160"/>
                            <a:ext cx="15552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5240" y="1698120"/>
                            <a:ext cx="648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72360" y="1507320"/>
                            <a:ext cx="648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2120" y="1921680"/>
                            <a:ext cx="419040" cy="19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3090">
                                <a:moveTo>
                                  <a:pt x="660" y="0"/>
                                </a:moveTo>
                                <a:cubicBezTo>
                                  <a:pt x="638" y="117"/>
                                  <a:pt x="587" y="493"/>
                                  <a:pt x="525" y="705"/>
                                </a:cubicBezTo>
                                <a:cubicBezTo>
                                  <a:pt x="463" y="917"/>
                                  <a:pt x="357" y="988"/>
                                  <a:pt x="285" y="1275"/>
                                </a:cubicBezTo>
                                <a:cubicBezTo>
                                  <a:pt x="213" y="1562"/>
                                  <a:pt x="137" y="2128"/>
                                  <a:pt x="90" y="2430"/>
                                </a:cubicBezTo>
                                <a:cubicBezTo>
                                  <a:pt x="43" y="2732"/>
                                  <a:pt x="19" y="2953"/>
                                  <a:pt x="0" y="30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240" y="2064240"/>
                            <a:ext cx="291960" cy="180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2835">
                                <a:moveTo>
                                  <a:pt x="450" y="0"/>
                                </a:moveTo>
                                <a:cubicBezTo>
                                  <a:pt x="445" y="88"/>
                                  <a:pt x="460" y="278"/>
                                  <a:pt x="420" y="525"/>
                                </a:cubicBezTo>
                                <a:cubicBezTo>
                                  <a:pt x="380" y="772"/>
                                  <a:pt x="257" y="1208"/>
                                  <a:pt x="210" y="1485"/>
                                </a:cubicBezTo>
                                <a:cubicBezTo>
                                  <a:pt x="163" y="1762"/>
                                  <a:pt x="165" y="2023"/>
                                  <a:pt x="135" y="2190"/>
                                </a:cubicBezTo>
                                <a:cubicBezTo>
                                  <a:pt x="105" y="2357"/>
                                  <a:pt x="52" y="2383"/>
                                  <a:pt x="30" y="2490"/>
                                </a:cubicBezTo>
                                <a:cubicBezTo>
                                  <a:pt x="8" y="2597"/>
                                  <a:pt x="6" y="2763"/>
                                  <a:pt x="0" y="28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920" y="2026440"/>
                            <a:ext cx="237960" cy="186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940">
                                <a:moveTo>
                                  <a:pt x="375" y="0"/>
                                </a:moveTo>
                                <a:cubicBezTo>
                                  <a:pt x="365" y="125"/>
                                  <a:pt x="347" y="503"/>
                                  <a:pt x="315" y="750"/>
                                </a:cubicBezTo>
                                <a:cubicBezTo>
                                  <a:pt x="283" y="997"/>
                                  <a:pt x="210" y="1208"/>
                                  <a:pt x="180" y="1485"/>
                                </a:cubicBezTo>
                                <a:cubicBezTo>
                                  <a:pt x="150" y="1762"/>
                                  <a:pt x="165" y="2173"/>
                                  <a:pt x="135" y="2415"/>
                                </a:cubicBezTo>
                                <a:cubicBezTo>
                                  <a:pt x="105" y="2657"/>
                                  <a:pt x="28" y="2831"/>
                                  <a:pt x="0" y="29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4874400"/>
                            <a:ext cx="666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00">
                                <a:moveTo>
                                  <a:pt x="105" y="300"/>
                                </a:moveTo>
                                <a:cubicBezTo>
                                  <a:pt x="61" y="175"/>
                                  <a:pt x="17" y="5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9320" y="4398120"/>
                            <a:ext cx="108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10">
                                <a:moveTo>
                                  <a:pt x="170" y="510"/>
                                </a:moveTo>
                                <a:cubicBezTo>
                                  <a:pt x="165" y="488"/>
                                  <a:pt x="165" y="420"/>
                                  <a:pt x="140" y="375"/>
                                </a:cubicBezTo>
                                <a:cubicBezTo>
                                  <a:pt x="115" y="330"/>
                                  <a:pt x="40" y="302"/>
                                  <a:pt x="20" y="240"/>
                                </a:cubicBezTo>
                                <a:cubicBezTo>
                                  <a:pt x="0" y="178"/>
                                  <a:pt x="20" y="50"/>
                                  <a:pt x="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0pt;width:729pt;height:508.35pt" coordorigin="-227,0" coordsize="14580,101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65;top:0;width:423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а вправа №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олання водних перешк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7;top:663;width:582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) Подолання водної перешкоди у складі підрозділ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;top:663;width:690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) Водіння на плав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6;top:8901;width:6800;height:1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і місц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Підготовка машини до подолання водної перешкоди (Н-Тх-12 для механізованих підрозділів на БТР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Підготовка машини до подолання водної перешкоди плавом (Н-Тх-22 для механізованих підрозділів на БМП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1;top:8898;width:699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і місц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вакуація машини із положення на плаву на берег (Н-В-4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ідготовка машини до подолання водної перешкоди плавом (Н-Тх-22 для механізованих підрозділів на БМП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347;top:943;width:6986;height:7828">
                  <v:rect id="shape_0" fillcolor="white" stroked="t" o:allowincell="f" style="position:absolute;left:7396;top:943;width:6781;height:782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7089,2454" path="m90,368c0,625,81,1549,90,1824c99,2099,109,1987,147,2020c184,2053,208,2073,317,2020c426,1967,634,1758,804,1702c974,1646,1108,1650,1339,1684c1570,1718,1821,1871,2190,1908c2559,1945,3220,1908,3552,1908c3883,1908,3991,1880,4176,1908c4360,1936,4507,2057,4658,2076c4809,2095,4904,2043,5084,2020c5263,1997,5518,1899,5736,1936c5954,1973,6199,2179,6389,2244c6578,2309,6767,2314,6871,2328c6976,2342,6980,2351,7013,2328c7046,2305,7061,2454,7070,2188c7079,1922,7089,970,7070,732c7050,494,7013,769,6956,760c6900,751,6814,695,6729,676c6644,657,6559,625,6446,648c6332,671,6327,844,6048,816c5770,788,5367,531,4772,480c4176,429,3167,582,2473,508c1779,434,916,74,609,37c302,0,715,229,629,284c543,339,180,111,90,368xe" stroked="t" o:allowincell="f" style="position:absolute;left:7347;top:4018;width:6985;height:2472;flip:x;mso-wrap-style:none;v-text-anchor:middle">
                    <v:imagedata r:id="rId14" o:detectmouseclick="t"/>
                    <v:stroke color="black" weight="9360" joinstyle="round" endcap="flat"/>
                    <w10:wrap type="none"/>
                  </v:shape>
                </v:group>
                <v:rect id="shape_0" fillcolor="white" stroked="t" o:allowincell="f" style="position:absolute;left:14182;top:4244;width:170;height:1905;flip:x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f" o:allowincell="f" style="position:absolute;left:7296;top:4626;width:96;height:1809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4179,4083" to="14179,6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5,4548" to="7395,6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36,1152" path="m736,569l736,10c707,10,539,0,459,20c449,27,444,35,435,44c437,57,437,73,450,80c456,83,468,86,468,86c450,90,444,92,438,110c439,115,443,120,441,125c438,131,428,120,423,116c408,103,405,98,384,95c366,86,349,83,330,80c316,82,288,89,288,89c266,104,261,114,255,140c257,155,258,177,264,191c279,227,317,233,351,239c369,236,388,236,405,230c391,250,390,243,396,266c398,272,402,284,402,284c380,287,373,285,366,305c338,299,329,277,294,272c259,274,247,271,225,293c214,326,213,301,219,362c220,371,243,398,243,398c240,401,235,396,231,395c228,396,224,395,222,398c218,403,216,416,216,416c207,402,204,393,189,383c186,384,181,389,180,386c166,346,187,354,162,329c155,293,158,303,135,287c104,288,25,271,9,320c5,331,4,342,0,353c5,420,10,464,81,476c102,486,103,485,129,482c135,480,140,472,147,473c153,474,153,488,156,491c162,498,172,498,180,500c200,493,179,505,174,512c175,518,176,524,177,530c178,533,182,537,180,539c175,543,168,541,162,542c156,544,144,548,144,548c143,551,143,555,141,557c139,560,134,560,132,563c126,573,124,591,120,602c121,625,116,675,141,692c147,710,157,712,174,716c186,715,198,711,210,713c213,714,207,719,207,722c207,738,208,750,222,755c210,759,205,764,201,776c203,782,209,790,195,788c189,787,177,782,177,782c161,783,147,779,135,791c128,798,126,809,123,818c122,821,120,827,120,827c121,839,119,871,132,890c144,899,154,926,168,932c183,944,215,939,219,926c223,957,223,960,255,965c262,964,270,965,276,962c279,961,278,954,282,953c289,952,296,960,303,962c308,961,314,962,318,959c321,957,323,947,324,950c327,960,316,997,315,1007c312,1059,310,1099,357,1130c403,1127,409,1133,441,1112c449,1107,453,1105,459,1097c463,1091,471,1079,471,1079c473,1062,476,1050,480,1034c491,1056,492,1055,519,1052c543,1044,512,1073,507,1079c500,1101,488,1132,507,1151l736,1152l736,569xe" stroked="t" o:allowincell="f" style="position:absolute;left:9538;top:7820;width:741;height:1151;mso-wrap-style:none;v-text-anchor:middle;rotation:90">
                  <v:imagedata r:id="rId15" o:detectmouseclick="t"/>
                  <v:stroke color="green" weight="12600" joinstyle="round" endcap="flat"/>
                  <w10:wrap type="none"/>
                </v:shape>
                <v:line id="shape_0" from="9012,8772" to="10616,8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90;top:2309;width:115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ункт збор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30;top:2399;width:1124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ункт збор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10;top:3355;width:95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права в брід або під водо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4118;width:100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права на плав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88;top:6197;width:488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Т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44;top:8378;width:165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ихідне положе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-69;top:942;width:6911;height:7828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089,2454" path="m90,368c0,625,81,1549,90,1824c99,2099,109,1987,147,2020c184,2053,208,2073,317,2020c426,1967,634,1758,804,1702c974,1646,1108,1650,1339,1684c1570,1718,1821,1871,2190,1908c2559,1945,3220,1908,3552,1908c3883,1908,3991,1880,4176,1908c4360,1936,4507,2057,4658,2076c4809,2095,4904,2043,5084,2020c5263,1997,5518,1899,5736,1936c5954,1973,6199,2179,6389,2244c6578,2309,6767,2314,6871,2328c6976,2342,6980,2351,7013,2328c7046,2305,7061,2454,7070,2188c7079,1922,7089,970,7070,732c7050,494,7013,769,6956,760c6900,751,6814,695,6729,676c6644,657,6559,625,6446,648c6332,671,6327,844,6048,816c5770,788,5367,531,4772,480c4176,429,3167,582,2473,508c1779,434,916,74,609,37c302,0,715,229,629,284c543,339,180,111,90,368xe" stroked="t" o:allowincell="f" style="position:absolute;left:-227;top:2385;width:7118;height:4680;flip:y;mso-wrap-style:none;v-text-anchor:middle">
                  <v:imagedata r:id="rId16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6844;top:2535;width:284;height:341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840,2460" to="6843,60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214;top:2984;width:136;height:3712;flip:y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-70,2950" to="-69,66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3260;top:7559;width:282;height:143;mso-wrap-style:none;v-text-anchor:middle;rotation:330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0,7628" to="3340,7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9,7200" to="3189,73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73,7365" to="3200,7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7260" to="3339,74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3,7425" to="3350,7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9,7320" to="3489,74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73,7485" to="3500,7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4,7425" to="3654,75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38,7590" to="3665,7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63;top:7429;width:282;height:143;mso-wrap-style:none;v-text-anchor:middle;rotation:329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80,182" path="m0,182l180,0e" stroked="t" o:allowincell="f" style="position:absolute;left:3460;top:7219;width:179;height:181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line id="shape_0" from="4134,6245" to="4134,64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18,6410" to="4145,6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4,6285" to="4414,64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98,6450" to="4425,6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2965" to="4914,31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98,3130" to="4925,3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3005" to="5194,31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78,3170" to="5205,3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5,6205" to="2155,636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42,6370" to="2177,6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99,6245" to="1799,640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86,6410" to="1821,6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5,3245" to="1755,340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42,3410" to="1777,3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9,3285" to="1399,344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86,3450" to="1421,34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30;top:3761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0;top:5176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718;top:3867;width:102;height:56;mso-wrap-style:none;v-text-anchor:middle;rotation:268" type="_x0000_t5">
                  <v:fill o:detectmouseclick="t" on="false"/>
                  <v:stroke color="black" weight="6480" joinstyle="miter" endcap="flat"/>
                  <w10:wrap type="none"/>
                </v:shape>
                <v:shape id="shape_0" fillcolor="silver" stroked="t" o:allowincell="f" style="position:absolute;left:2767;top:3878;width:102;height:35;flip:x;mso-wrap-style:none;v-text-anchor:middle;rotation:272" type="_x0000_t5">
                  <v:fill o:detectmouseclick="t" type="solid" color2="#3f3f3f"/>
                  <v:stroke color="black" weight="6480" joinstyle="miter" endcap="flat"/>
                  <w10:wrap type="none"/>
                </v:shape>
                <v:line id="shape_0" from="2796,3800" to="2796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796;top:3797;width:44;height:27;mso-wrap-style:none;v-text-anchor:middle">
                  <v:fill o:detectmouseclick="t" type="solid" color2="white"/>
                  <v:stroke color="black" weight="6480" joinstyle="miter" endcap="flat"/>
                  <w10:wrap type="none"/>
                </v:rect>
                <v:shape id="shape_0" stroked="t" o:allowincell="f" style="position:absolute;left:3093;top:3702;width:102;height:56;mso-wrap-style:none;v-text-anchor:middle;rotation:268" type="_x0000_t5">
                  <v:fill o:detectmouseclick="t" on="false"/>
                  <v:stroke color="black" weight="6480" joinstyle="miter" endcap="flat"/>
                  <w10:wrap type="none"/>
                </v:shape>
                <v:shape id="shape_0" fillcolor="silver" stroked="t" o:allowincell="f" style="position:absolute;left:3142;top:3713;width:102;height:35;flip:x;mso-wrap-style:none;v-text-anchor:middle;rotation:272" type="_x0000_t5">
                  <v:fill o:detectmouseclick="t" type="solid" color2="#3f3f3f"/>
                  <v:stroke color="black" weight="6480" joinstyle="miter" endcap="flat"/>
                  <w10:wrap type="none"/>
                </v:shape>
                <v:line id="shape_0" from="3171,3635" to="3171,3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171;top:3632;width:44;height:27;mso-wrap-style:none;v-text-anchor:middle">
                  <v:fill o:detectmouseclick="t" type="solid" color2="white"/>
                  <v:stroke color="black" weight="6480" joinstyle="miter" endcap="flat"/>
                  <w10:wrap type="none"/>
                </v:rect>
                <v:shape id="shape_0" stroked="t" o:allowincell="f" style="position:absolute;left:3273;top:3957;width:102;height:56;mso-wrap-style:none;v-text-anchor:middle;rotation:268" type="_x0000_t5">
                  <v:fill o:detectmouseclick="t" on="false"/>
                  <v:stroke color="black" weight="6480" joinstyle="miter" endcap="flat"/>
                  <w10:wrap type="none"/>
                </v:shape>
                <v:shape id="shape_0" fillcolor="silver" stroked="t" o:allowincell="f" style="position:absolute;left:3322;top:3968;width:102;height:35;flip:x;mso-wrap-style:none;v-text-anchor:middle;rotation:272" type="_x0000_t5">
                  <v:fill o:detectmouseclick="t" type="solid" color2="#3f3f3f"/>
                  <v:stroke color="black" weight="6480" joinstyle="miter" endcap="flat"/>
                  <w10:wrap type="none"/>
                </v:shape>
                <v:line id="shape_0" from="3351,3890" to="3351,3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351;top:3887;width:44;height:27;mso-wrap-style:none;v-text-anchor:middle">
                  <v:fill o:detectmouseclick="t" type="solid" color2="white"/>
                  <v:stroke color="black" weight="6480" joinstyle="miter" endcap="flat"/>
                  <w10:wrap type="none"/>
                </v:rect>
                <v:shape id="shape_0" coordsize="150,30" path="m0,30l150,0e" stroked="t" o:allowincell="f" style="position:absolute;left:3455;top:4225;width:149;height:29;mso-wrap-style:none;v-text-anchor:middle;rotation:8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75,117" path="m0,117l75,0e" stroked="t" o:allowincell="f" style="position:absolute;left:3008;top:3813;width:74;height:116;mso-wrap-style:none;v-text-anchor:middle;rotation:29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stroked="t" o:allowincell="f" style="position:absolute;left:2868;top:4767;width:102;height:56;mso-wrap-style:none;v-text-anchor:middle;rotation:268" type="_x0000_t5">
                  <v:fill o:detectmouseclick="t" on="false"/>
                  <v:stroke color="black" weight="6480" joinstyle="miter" endcap="flat"/>
                  <w10:wrap type="none"/>
                </v:shape>
                <v:shape id="shape_0" fillcolor="silver" stroked="t" o:allowincell="f" style="position:absolute;left:2917;top:4778;width:102;height:35;flip:x;mso-wrap-style:none;v-text-anchor:middle;rotation:272" type="_x0000_t5">
                  <v:fill o:detectmouseclick="t" type="solid" color2="#3f3f3f"/>
                  <v:stroke color="black" weight="6480" joinstyle="miter" endcap="flat"/>
                  <w10:wrap type="none"/>
                </v:shape>
                <v:line id="shape_0" from="2946,4700" to="2946,4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946;top:4697;width:44;height:27;mso-wrap-style:none;v-text-anchor:middle">
                  <v:fill o:detectmouseclick="t" type="solid" color2="white"/>
                  <v:stroke color="black" weight="6480" joinstyle="miter" endcap="flat"/>
                  <w10:wrap type="none"/>
                </v:rect>
                <v:shape id="shape_0" stroked="t" o:allowincell="f" style="position:absolute;left:3273;top:4872;width:102;height:56;mso-wrap-style:none;v-text-anchor:middle;rotation:268" type="_x0000_t5">
                  <v:fill o:detectmouseclick="t" on="false"/>
                  <v:stroke color="black" weight="6480" joinstyle="miter" endcap="flat"/>
                  <w10:wrap type="none"/>
                </v:shape>
                <v:shape id="shape_0" fillcolor="silver" stroked="t" o:allowincell="f" style="position:absolute;left:3322;top:4883;width:102;height:35;flip:x;mso-wrap-style:none;v-text-anchor:middle;rotation:272" type="_x0000_t5">
                  <v:fill o:detectmouseclick="t" type="solid" color2="#3f3f3f"/>
                  <v:stroke color="black" weight="6480" joinstyle="miter" endcap="flat"/>
                  <w10:wrap type="none"/>
                </v:shape>
                <v:line id="shape_0" from="3351,4805" to="3351,4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351;top:4802;width:44;height:27;mso-wrap-style:none;v-text-anchor:middle">
                  <v:fill o:detectmouseclick="t" type="solid" color2="white"/>
                  <v:stroke color="black" weight="6480" joinstyle="miter" endcap="flat"/>
                  <w10:wrap type="none"/>
                </v:rect>
                <v:shape id="shape_0" stroked="t" o:allowincell="f" style="position:absolute;left:3663;top:4977;width:102;height:56;mso-wrap-style:none;v-text-anchor:middle;rotation:268" type="_x0000_t5">
                  <v:fill o:detectmouseclick="t" on="false"/>
                  <v:stroke color="black" weight="6480" joinstyle="miter" endcap="flat"/>
                  <w10:wrap type="none"/>
                </v:shape>
                <v:shape id="shape_0" fillcolor="silver" stroked="t" o:allowincell="f" style="position:absolute;left:3712;top:4988;width:102;height:35;flip:x;mso-wrap-style:none;v-text-anchor:middle;rotation:272" type="_x0000_t5">
                  <v:fill o:detectmouseclick="t" type="solid" color2="#3f3f3f"/>
                  <v:stroke color="black" weight="6480" joinstyle="miter" endcap="flat"/>
                  <w10:wrap type="none"/>
                </v:shape>
                <v:line id="shape_0" from="3741,4910" to="3741,4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741;top:4907;width:44;height:27;mso-wrap-style:none;v-text-anchor:middle">
                  <v:fill o:detectmouseclick="t" type="solid" color2="white"/>
                  <v:stroke color="black" weight="6480" joinstyle="miter" endcap="flat"/>
                  <w10:wrap type="none"/>
                </v:rect>
                <v:shape id="shape_0" stroked="t" o:allowincell="f" style="position:absolute;left:4008;top:5082;width:102;height:56;mso-wrap-style:none;v-text-anchor:middle;rotation:268" type="_x0000_t5">
                  <v:fill o:detectmouseclick="t" on="false"/>
                  <v:stroke color="black" weight="6480" joinstyle="miter" endcap="flat"/>
                  <w10:wrap type="none"/>
                </v:shape>
                <v:shape id="shape_0" fillcolor="silver" stroked="t" o:allowincell="f" style="position:absolute;left:4057;top:5093;width:102;height:35;flip:x;mso-wrap-style:none;v-text-anchor:middle;rotation:272" type="_x0000_t5">
                  <v:fill o:detectmouseclick="t" type="solid" color2="#3f3f3f"/>
                  <v:stroke color="black" weight="6480" joinstyle="miter" endcap="flat"/>
                  <w10:wrap type="none"/>
                </v:shape>
                <v:line id="shape_0" from="4086,5015" to="4086,5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086;top:5012;width:44;height:27;mso-wrap-style:none;v-text-anchor:middle">
                  <v:fill o:detectmouseclick="t" type="solid" color2="white"/>
                  <v:stroke color="black" weight="6480" joinstyle="miter" endcap="flat"/>
                  <w10:wrap type="none"/>
                </v:rect>
                <v:shape id="shape_0" coordsize="2519,4760" path="m922,4760c1024,4625,1400,4164,1532,3950c1664,3736,1724,3688,1712,3475c1700,3262,1585,2803,1457,2670c1329,2537,1082,2720,942,2675c802,2630,744,2436,617,2400c490,2364,253,2484,177,2460c101,2436,0,2321,162,2255c324,2189,790,2320,1147,2065c1504,1810,2085,1034,2302,725c2519,416,2458,331,2447,210c2436,89,2281,44,2237,0e" stroked="t" o:allowincell="f" style="position:absolute;left:2738;top:2431;width:2518;height:475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885,167" path="m1885,167c1763,140,1357,14,1155,7c953,0,831,120,670,127c509,134,302,54,190,47c78,40,40,75,0,82e" stroked="t" o:allowincell="f" style="position:absolute;left:2175;top:2254;width:1884;height:16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321,5497" path="m132,0c112,42,0,170,12,250c24,330,137,283,202,480c267,677,226,1227,402,1430c578,1633,1027,1700,1257,1700c1487,1700,1716,1454,1782,1430c1848,1406,1663,1503,1652,1555c1641,1607,1673,1698,1717,1745c1761,1792,1822,1822,1917,1835c2012,1848,2253,1824,2287,1825c2321,1826,2260,1801,2122,1840c1984,1879,1681,1828,1457,2060c1233,2292,916,2952,777,3230c638,3508,632,3550,622,3730c612,3910,711,4083,717,4310c723,4537,623,4909,657,5090c691,5271,810,5328,922,5395c1034,5462,1230,5483,1327,5490c1424,5497,1470,5446,1507,5435e" stroked="t" o:allowincell="f" style="position:absolute;left:1293;top:2421;width:2320;height:549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80,165" path="m0,165l65,140l280,0e" stroked="t" o:allowincell="f" style="position:absolute;left:2750;top:7711;width:279;height:164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921,1209" path="m126,266c71,361,32,582,16,696c0,810,15,883,31,951c47,1019,71,1064,115,1106c159,1148,225,1194,293,1202c360,1209,448,1188,520,1151c592,1114,671,1060,728,980c787,901,837,774,867,669c897,563,921,444,908,342c894,241,846,114,782,59c718,4,594,0,521,11c448,22,412,83,346,126c280,169,181,171,126,266xe" fillcolor="white" stroked="t" o:allowincell="f" style="position:absolute;left:12131;top:2517;width:528;height:695;mso-wrap-style:none;v-text-anchor:middle;rotation:42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12677;top:2890;width:31;height:31;mso-wrap-style:none;v-text-anchor:middle;rotation:41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429;top:3080;width:31;height:32;mso-wrap-style:none;v-text-anchor:middle;rotation:41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093;top:2778;width:31;height:32;mso-wrap-style:none;v-text-anchor:middle;rotation:41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596;top:2604;width:31;height:31;mso-wrap-style:none;v-text-anchor:middle;rotation:41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306;top:2604;width:31;height:31;mso-wrap-style:none;v-text-anchor:middle;rotation:41">
                  <v:fill o:detectmouseclick="t" type="solid" color2="black"/>
                  <v:stroke color="#3465a4" joinstyle="round" endcap="flat"/>
                  <w10:wrap type="none"/>
                </v:rect>
                <v:shape id="shape_0" coordsize="921,1209" path="m126,266c71,361,32,582,16,696c0,810,15,883,31,951c47,1019,71,1064,115,1106c159,1148,225,1194,293,1202c360,1209,448,1188,520,1151c592,1114,671,1060,728,980c787,901,837,774,867,669c897,563,921,444,908,342c894,241,846,114,782,59c718,4,594,0,521,11c448,22,412,83,346,126c280,169,181,171,126,266xe" fillcolor="white" stroked="t" o:allowincell="f" style="position:absolute;left:9607;top:2367;width:528;height:695;mso-wrap-style:none;v-text-anchor:middle;rotation:106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9950;top:2986;width:31;height:31;mso-wrap-style:none;v-text-anchor:middle;rotation:105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668;top:2847;width:31;height:32;mso-wrap-style:none;v-text-anchor:middle;rotation:105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548;top:2619;width:31;height:31;mso-wrap-style:none;v-text-anchor:middle;rotation:105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93;top:2413;width:31;height:32;mso-wrap-style:none;v-text-anchor:middle;rotation:105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170;top:2788;width:31;height:31;mso-wrap-style:none;v-text-anchor:middle;rotation:105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044;top:2528;width:31;height:31;mso-wrap-style:none;v-text-anchor:middle;rotation:105">
                  <v:fill o:detectmouseclick="t" type="solid" color2="black"/>
                  <v:stroke color="#3465a4" joinstyle="round" endcap="flat"/>
                  <w10:wrap type="none"/>
                </v:rect>
                <v:shape id="shape_0" coordsize="120,214" path="m120,0l0,214e" stroked="t" o:allowincell="f" style="position:absolute;left:11959;top:1900;width:119;height:213;mso-wrap-style:none;v-text-anchor:middle;rotation:135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line id="shape_0" from="12015,2050" to="12058,206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712,339" path="m0,78c17,66,38,0,102,3c166,6,293,60,387,96c481,132,614,176,663,216c712,256,677,314,681,339e" stroked="t" o:allowincell="f" style="position:absolute;left:11786;top:2058;width:543;height:258;mso-wrap-style:none;v-text-anchor:middle;rotation:324">
                  <v:fill o:detectmouseclick="t" on="false"/>
                  <v:stroke color="black" weight="9360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1804;top:2109;width:219;height:109;mso-wrap-style:none;v-text-anchor:middle;rotation:254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83;top:2041;width:220;height:109;mso-wrap-style:none;v-text-anchor:middle;rotation:255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23,2079" to="12066,20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781,7853" to="10889,8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47,8424" to="11155,8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11,8147" to="11019,8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58,7842" to="10786,78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43,8654" to="11171,86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80,8497" to="10190,8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212,8489" to="10222,85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301,1" path="m301,0l0,0e" stroked="t" o:allowincell="f" style="position:absolute;left:10088;top:8502;width:300;height:0;mso-wrap-style:none;v-text-anchor:middle;rotation:165">
                  <v:imagedata r:id="rId17" o:detectmouseclick="t"/>
                  <v:stroke color="black" weight="12600" endarrow="classic" endarrowwidth="narrow" endarrowlength="medium" joinstyle="round" endcap="flat"/>
                  <w10:wrap type="none"/>
                </v:shape>
                <v:shape id="shape_0" coordsize="18,326" path="m18,0c18,17,18,72,16,100c14,128,8,143,7,169c6,195,10,231,9,257c8,283,2,312,0,326e" stroked="t" o:allowincell="f" style="position:absolute;left:9968;top:8445;width:14;height:265;mso-wrap-style:none;v-text-anchor:middle;rotation:72">
                  <v:imagedata r:id="rId18" o:detectmouseclick="t"/>
                  <v:stroke color="black" weight="12600" joinstyle="round" endcap="flat"/>
                  <w10:wrap type="none"/>
                </v:shape>
                <v:shape id="shape_0" stroked="t" o:allowincell="f" style="position:absolute;left:9932;top:8498;width:234;height:116;mso-wrap-style:none;v-text-anchor:middle;rotation:346" type="_x0000_t110">
                  <v:imagedata r:id="rId19" o:detectmouseclick="t"/>
                  <v:stroke color="black" weight="9360" joinstyle="miter" endcap="flat"/>
                  <w10:wrap type="none"/>
                </v:shape>
                <v:line id="shape_0" from="8854,7606" to="9163,7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07,7472" to="9916,75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39,7545" to="9548,7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5,7650" to="8850,76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916,7452" to="9921,74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645,8251" to="9690,82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633,8221" to="9678,82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301,1" path="m301,0l0,0e" stroked="t" o:allowincell="f" style="position:absolute;left:9498;top:8208;width:300;height:0;mso-wrap-style:none;v-text-anchor:middle;rotation:70">
                  <v:imagedata r:id="rId20" o:detectmouseclick="t"/>
                  <v:stroke color="black" weight="12600" endarrow="classic" endarrowwidth="narrow" endarrowlength="medium" joinstyle="round" endcap="flat"/>
                  <w10:wrap type="none"/>
                </v:shape>
                <v:shape id="shape_0" coordsize="295,157" path="m295,0c282,7,243,29,222,39c203,49,189,51,170,60c151,70,137,81,109,97c81,113,23,144,0,157e" stroked="t" o:allowincell="f" style="position:absolute;left:9613;top:8409;width:294;height:156;mso-wrap-style:none;v-text-anchor:middle;rotation:277">
                  <v:imagedata r:id="rId21" o:detectmouseclick="t"/>
                  <v:stroke color="black" weight="12600" joinstyle="round" endcap="flat"/>
                  <w10:wrap type="none"/>
                </v:shape>
                <v:shape id="shape_0" stroked="t" o:allowincell="f" style="position:absolute;left:9595;top:8357;width:282;height:143;mso-wrap-style:none;v-text-anchor:middle;rotation:247" type="_x0000_t15">
                  <v:imagedata r:id="rId22" o:detectmouseclick="t"/>
                  <v:stroke color="black" weight="9360" joinstyle="miter" endcap="flat"/>
                  <w10:wrap type="none"/>
                </v:shape>
                <v:line id="shape_0" from="9717,8506" to="9845,8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05,1926" to="9804,2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38,2146" to="10537,2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76,2045" to="10175,2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0,1913" to="9499,19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35,2218" to="10544,2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7,131" path="m0,131l47,0e" stroked="t" o:allowincell="f" style="position:absolute;left:10027;top:1949;width:46;height:130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line id="shape_0" from="8678,6760" to="8989,6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8,6846" to="9749,6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3,6811" to="9374,6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7,6748" to="8670,6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50,6862" to="9753,6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98,6772" to="9257,6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,93" path="m9,0l0,93e" stroked="t" o:allowincell="f" style="position:absolute;left:9222;top:6737;width:8;height: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807,6315" to="8854,63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35,255" path="m0,255l35,0e" stroked="t" o:allowincell="f" style="position:absolute;left:8818;top:6152;width:34;height:254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coordsize="295,157" path="m295,0c282,7,243,29,222,39c203,49,189,51,170,60c151,70,137,81,109,97c81,113,23,144,0,157e" stroked="t" o:allowincell="f" style="position:absolute;left:8656;top:6470;width:294;height:156;mso-wrap-style:none;v-text-anchor:middle;rotation:305">
                  <v:fill o:detectmouseclick="t" on="false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8655;top:6425;width:300;height:149;mso-wrap-style:none;v-text-anchor:middle;rotation:278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9,21" path="m0,0l149,21e" stroked="t" o:allowincell="f" style="position:absolute;left:8716;top:6608;width:148;height:20;mso-wrap-style:none;v-text-anchor:middle">
                  <v:imagedata r:id="rId23" o:detectmouseclick="t"/>
                  <v:stroke color="black" weight="9360" joinstyle="round" endcap="flat"/>
                  <w10:wrap type="none"/>
                </v:shape>
                <v:line id="shape_0" from="9263,6306" to="9310,63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35,255" path="m0,255l35,0e" stroked="t" o:allowincell="f" style="position:absolute;left:9274;top:6143;width:34;height:254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coordsize="295,157" path="m295,0c282,7,243,29,222,39c203,49,189,51,170,60c151,70,137,81,109,97c81,113,23,144,0,157e" stroked="t" o:allowincell="f" style="position:absolute;left:9112;top:6461;width:294;height:156;mso-wrap-style:none;v-text-anchor:middle;rotation:305">
                  <v:fill o:detectmouseclick="t" on="false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9111;top:6416;width:300;height:149;mso-wrap-style:none;v-text-anchor:middle;rotation:278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9,21" path="m0,0l149,21e" stroked="t" o:allowincell="f" style="position:absolute;left:9172;top:6599;width:148;height:20;mso-wrap-style:none;v-text-anchor:middle">
                  <v:imagedata r:id="rId24" o:detectmouseclick="t"/>
                  <v:stroke color="black" weight="9360" joinstyle="round" endcap="flat"/>
                  <w10:wrap type="none"/>
                </v:shape>
                <v:line id="shape_0" from="9692,6348" to="9739,63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35,255" path="m0,255l35,0e" stroked="t" o:allowincell="f" style="position:absolute;left:9703;top:6185;width:34;height:254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coordsize="295,157" path="m295,0c282,7,243,29,222,39c203,49,189,51,170,60c151,70,137,81,109,97c81,113,23,144,0,157e" stroked="t" o:allowincell="f" style="position:absolute;left:9541;top:6503;width:294;height:156;mso-wrap-style:none;v-text-anchor:middle;rotation:305">
                  <v:fill o:detectmouseclick="t" on="false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9540;top:6458;width:300;height:149;mso-wrap-style:none;v-text-anchor:middle;rotation:278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9,21" path="m0,0l149,21e" stroked="t" o:allowincell="f" style="position:absolute;left:9602;top:6641;width:148;height:20;mso-wrap-style:none;v-text-anchor:middle">
                  <v:imagedata r:id="rId25" o:detectmouseclick="t"/>
                  <v:stroke color="black" weight="9360" joinstyle="round" endcap="flat"/>
                  <w10:wrap type="none"/>
                </v:shape>
                <v:shape id="shape_0" stroked="t" o:allowincell="f" style="position:absolute;left:11326;top:7883;width:234;height:116;mso-wrap-style:none;v-text-anchor:middle;rotation:334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761;top:7718;width:234;height:116;mso-wrap-style:none;v-text-anchor:middle;rotation:334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coordsize="430,165" path="m0,165c35,154,155,121,210,100c265,79,293,57,330,40c367,23,409,8,430,0e" stroked="t" o:allowincell="f" style="position:absolute;left:10490;top:8271;width:429;height:16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40,1140" path="m0,1140c105,1102,397,1030,630,915c863,800,1250,602,1395,450c1540,298,1478,94,1500,0e" stroked="t" o:allowincell="f" style="position:absolute;left:11235;top:7001;width:1539;height:113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rect id="shape_0" fillcolor="white" stroked="t" o:allowincell="f" style="position:absolute;left:12626;top:6289;width:261;height:645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shape id="shape_0" stroked="t" o:allowincell="f" style="position:absolute;left:12625;top:6676;width:234;height:116;mso-wrap-style:none;v-text-anchor:middle;rotation:270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26;top:6403;width:234;height:116;mso-wrap-style:none;v-text-anchor:middle;rotation:270" type="_x0000_t110">
                  <v:fill o:detectmouseclick="t" on="false"/>
                  <v:stroke color="black" weight="9360" joinstyle="miter" endcap="flat"/>
                  <w10:wrap type="none"/>
                </v:shape>
                <v:rect id="shape_0" fillcolor="black" stroked="t" o:allowincell="f" style="position:absolute;left:12369;top:5755;width:53;height:164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06;top:5755;width:53;height:16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416,5921" to="12416,6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2414;top:4195;width:53;height:164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51;top:4195;width:53;height:16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461,4361" to="12461,4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3074;top:4060;width:53;height:164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11;top:4060;width:53;height:16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121,4226" to="13121,4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3014;top:5560;width:53;height:164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3051;top:5560;width:53;height:16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061,5726" to="13061,5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35,4256" to="12794,5815" stroked="t" o:allowincell="f" style="position:absolute;flip:x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12759,4193" to="12791,4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4,4190" to="12838,4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89,5801" to="12733,58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35,5807" to="12767,5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5,295" path="m53,295c55,283,75,245,68,220c61,195,16,182,8,145c0,108,17,30,20,0e" stroked="t" o:allowincell="f" style="position:absolute;left:12705;top:5911;width:74;height:29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65,65" path="m0,65l165,0e" stroked="t" o:allowincell="f" style="position:absolute;left:11025;top:8161;width:164;height:64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stroked="t" o:allowincell="f" style="position:absolute;left:12526;top:5321;width:234;height:116;mso-wrap-style:none;v-text-anchor:middle;rotation:271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coordsize="57,9" path="m0,9l57,0e" stroked="t" o:allowincell="f" style="position:absolute;left:12529;top:5378;width:56;height:8;mso-wrap-style:none;v-text-anchor:middle;rotation:9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2544;top:4859;width:234;height:116;mso-wrap-style:none;v-text-anchor:middle;rotation:271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coordsize="57,9" path="m0,9l57,0e" stroked="t" o:allowincell="f" style="position:absolute;left:12547;top:4916;width:56;height:8;mso-wrap-style:none;v-text-anchor:middle;rotation:9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2569;top:4427;width:234;height:116;mso-wrap-style:none;v-text-anchor:middle;rotation:271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coordsize="57,9" path="m0,9l57,0e" stroked="t" o:allowincell="f" style="position:absolute;left:12571;top:4484;width:56;height:8;mso-wrap-style:none;v-text-anchor:middle;rotation:9">
                  <v:fill o:detectmouseclick="t" on="false"/>
                  <v:stroke color="black" weight="9360" joinstyle="round" endcap="flat"/>
                  <w10:wrap type="none"/>
                </v:shape>
                <v:shape id="shape_0" coordsize="334,953" path="m323,953c319,897,334,714,300,615c266,516,170,462,120,360c70,258,25,75,0,0e" stroked="t" o:allowincell="f" style="position:absolute;left:12465;top:3161;width:333;height:95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1806,2599" to="12050,26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401,2392" to="12645,2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12,2498" to="12356,2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97,2674" to="11806,27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643,2374" to="12652,24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660,3090" path="m660,0c638,117,587,493,525,705c463,917,357,988,285,1275c213,1562,137,2128,90,2430c43,2732,19,2953,0,3090e" stroked="t" o:allowincell="f" style="position:absolute;left:8910;top:3026;width:659;height:308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60,2835" path="m450,0c445,88,460,278,420,525c380,772,257,1208,210,1485c163,1762,165,2023,135,2190c105,2357,52,2383,30,2490c8,2597,6,2763,0,2835e" stroked="t" o:allowincell="f" style="position:absolute;left:9345;top:3251;width:459;height:283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75,2940" path="m375,0c365,125,347,503,315,750c283,997,210,1208,180,1485c150,1762,165,2173,135,2415c105,2657,28,2831,0,2940e" stroked="t" o:allowincell="f" style="position:absolute;left:9735;top:3191;width:374;height:293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05,300" path="m105,300c61,175,17,50,0,0e" stroked="t" o:allowincell="f" style="position:absolute;left:9465;top:7676;width:104;height:29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70,510" path="m170,510c165,488,165,420,140,375c115,330,40,302,20,240c0,178,20,50,20,0e" stroked="t" o:allowincell="f" style="position:absolute;left:9205;top:6926;width:169;height:50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588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3:24:00Z</dcterms:created>
  <dc:creator>Alex</dc:creator>
  <dc:description/>
  <dc:language>en-US</dc:language>
  <cp:lastModifiedBy>Alex</cp:lastModifiedBy>
  <dcterms:modified xsi:type="dcterms:W3CDTF">2002-07-11T03:25:00Z</dcterms:modified>
  <cp:revision>1</cp:revision>
  <dc:subject/>
  <dc:title/>
</cp:coreProperties>
</file>